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Я НА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ОБЩИНСКИ СЪВЕТ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р. Самоков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т д-р инж. АНГЕЛ ИВАНОВ ДЖОРГОВ –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ПОЖО ПРЕДСЕДАТЕЛ,</w:t>
      </w:r>
    </w:p>
    <w:p>
      <w:pPr>
        <w:pStyle w:val="Normal"/>
        <w:ind w:firstLine="709"/>
        <w:jc w:val="center"/>
        <w:rPr/>
      </w:pPr>
      <w:r>
        <w:rPr>
          <w:rFonts w:cs="Garamond" w:ascii="Garamond" w:hAnsi="Garamond"/>
          <w:b/>
          <w:sz w:val="28"/>
          <w:szCs w:val="28"/>
        </w:rPr>
        <w:t>ГОСПОДА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Постъпило е </w:t>
      </w:r>
      <w:r>
        <w:rPr>
          <w:rFonts w:cs="Garamond" w:ascii="Garamond" w:hAnsi="Garamond"/>
          <w:b/>
          <w:i/>
          <w:sz w:val="28"/>
          <w:szCs w:val="28"/>
        </w:rPr>
        <w:t>заявление с вх. № Г-195/06.12.20</w:t>
      </w:r>
      <w:r>
        <w:rPr>
          <w:rFonts w:cs="Garamond" w:ascii="Garamond" w:hAnsi="Garamond"/>
          <w:b/>
          <w:i/>
          <w:sz w:val="28"/>
          <w:szCs w:val="28"/>
          <w:lang w:val="en-US"/>
        </w:rPr>
        <w:t>2</w:t>
      </w:r>
      <w:r>
        <w:rPr>
          <w:rFonts w:cs="Garamond" w:ascii="Garamond" w:hAnsi="Garamond"/>
          <w:b/>
          <w:i/>
          <w:sz w:val="28"/>
          <w:szCs w:val="28"/>
        </w:rPr>
        <w:t xml:space="preserve">3 г. от Венци Георгиев Захариев </w:t>
      </w:r>
      <w:r>
        <w:rPr>
          <w:rFonts w:cs="Garamond" w:ascii="Garamond" w:hAnsi="Garamond"/>
          <w:sz w:val="28"/>
          <w:szCs w:val="28"/>
        </w:rPr>
        <w:t xml:space="preserve"> с искане да се допусне изработване на проект за подробен устройствен план – план за застрояване на поземлен имот № 03441.3.323  в местността „Фурните” в землището на с. Бели Искър, Община Самоков. Венци Георгиев Захариев е собственик на ПИ № 03441.3.323  съгласно протокол № 26 том І рег. 298 дело 159 от 16.02.2021 г., издаден от Служба по вписванията гр. Самоков.  По представената скица № 15-298185-22.03.2021 г.  ПИ № 03441.3.323  е земеделска земя с начин на трайно ползване – нива. Имотът попада в общия устройствен план на Курортно туристическа локализация „Самоков-Боровец-Бели Искър” като се отрежда за ваканционни и вилни селища.  Предвижданията на проекта за подробен устройствен план – план за  застрояване  са изложени в заданието на възложителя и в представената скица</w:t>
      </w:r>
      <w:r>
        <w:rPr>
          <w:rFonts w:cs="Garamond" w:ascii="Garamond" w:hAnsi="Garamond"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- предложение. Съгласно тях в ПИ № 03441.3.323  се създава „Вилна устройствена зона - Ов” при следните показатели: плътност на застрояване – до 15.0 %, коефициент на интензивност – до 0.3, минимална озеленена площ – 50 % , височина на застрояване – до 7 м, съобразени с предвижданията на ОУП на КТЛ „Самоков-Боровец-Бели Искър” за изграждане на вилни сгради.   Представено е копие от Общия устройствен план на КТЛ „Самоков-Боровец-Бели Искър”, одобрен със заповед № РД-02-14-432/2005 г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Заявлението с приложените документи е разгледано на заседание на ОЕСУТ с протокол № 2/31.01.2024 г. т. 13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8"/>
          <w:szCs w:val="28"/>
        </w:rPr>
        <w:t>Предвид гореизложеното</w:t>
      </w:r>
      <w:r>
        <w:rPr>
          <w:rFonts w:cs="Garamond" w:ascii="Garamond" w:hAnsi="Garamond"/>
          <w:i/>
          <w:sz w:val="28"/>
          <w:szCs w:val="28"/>
        </w:rPr>
        <w:t xml:space="preserve">  </w:t>
      </w:r>
      <w:r>
        <w:rPr>
          <w:rFonts w:cs="Garamond" w:ascii="Garamond" w:hAnsi="Garamond"/>
          <w:b/>
          <w:i/>
          <w:sz w:val="28"/>
          <w:szCs w:val="28"/>
        </w:rPr>
        <w:t>предлагам  на Общински съвет гр. Самоков  на основание чл. 21 ал.1 т.11 от ЗМСМА да вземе следното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</w:t>
      </w:r>
      <w:r>
        <w:rPr>
          <w:rFonts w:cs="Garamond" w:ascii="Garamond" w:hAnsi="Garamond"/>
          <w:b/>
          <w:sz w:val="28"/>
          <w:szCs w:val="28"/>
        </w:rPr>
        <w:t xml:space="preserve">1. На основание чл. 124 б ал. 1 от ЗУТ одобрява представеното задание по чл. 125 от ЗУТ със скица-предложение за изработване на ПУП - план за  застрояване за поземлен имот с идентификатор № 03441.3.323 в местността „Фурните” в землището на с. Бели Искър, Община Самоков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</w:t>
      </w:r>
      <w:r>
        <w:rPr>
          <w:rFonts w:cs="Garamond" w:ascii="Garamond" w:hAnsi="Garamond"/>
          <w:b/>
          <w:sz w:val="28"/>
          <w:szCs w:val="28"/>
        </w:rPr>
        <w:t>2. На основание чл. 124а ал. 1 от ЗУТ допуска изработването на  подробен устройствен план - план за  застрояване на поземлен имот с идентификатор № 03441.3.323 в местността „Фурните” в землището на с. Бели Искър като се създава „Устройствена зона за вилни сгради – Ов” със  следните показатели на застрояване: плътност на застрояване – до 15%, коефициент на интензивност – до 0.3, минимална озеленена площ – 50 %, височина на застрояване – до 7.0 м, съобразено с предвижданията на ОУП на КТЛ „Самоков-Боровец-Бели Искър” за изграждане на вилни сгради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</w:t>
      </w:r>
      <w:r>
        <w:rPr>
          <w:rFonts w:cs="Garamond" w:ascii="Garamond" w:hAnsi="Garamond"/>
          <w:b/>
          <w:i/>
          <w:sz w:val="28"/>
          <w:szCs w:val="28"/>
        </w:rPr>
        <w:t>Приложение:</w:t>
      </w:r>
      <w:r>
        <w:rPr>
          <w:rFonts w:cs="Garamond" w:ascii="Garamond" w:hAnsi="Garamond"/>
          <w:sz w:val="28"/>
          <w:szCs w:val="28"/>
        </w:rPr>
        <w:t xml:space="preserve"> папка с приложени документи – 10 листа</w:t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-р инж. АНГЕЛ ДЖОРГОВ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0"/>
          <w:szCs w:val="20"/>
        </w:rPr>
        <w:t>инж. Л.Ружина – Георгиева</w:t>
      </w:r>
      <w:r>
        <w:rPr>
          <w:rFonts w:cs="Garamond" w:ascii="Garamond" w:hAnsi="Garamond"/>
          <w:b/>
          <w:i/>
          <w:sz w:val="32"/>
          <w:szCs w:val="32"/>
        </w:rPr>
        <w:t xml:space="preserve">                                       </w:t>
      </w:r>
      <w:r>
        <w:rPr>
          <w:rFonts w:cs="Garamond" w:ascii="Garamond" w:hAnsi="Garamond"/>
          <w:i/>
          <w:sz w:val="28"/>
          <w:szCs w:val="28"/>
        </w:rPr>
        <w:t>Съгласувал:</w:t>
      </w:r>
    </w:p>
    <w:p>
      <w:pPr>
        <w:pStyle w:val="Normal"/>
        <w:rPr/>
      </w:pPr>
      <w:r>
        <w:rPr>
          <w:rFonts w:eastAsia="Garamond" w:cs="Garamond" w:ascii="Garamond" w:hAnsi="Garamond"/>
          <w:i/>
          <w:sz w:val="28"/>
          <w:szCs w:val="28"/>
        </w:rPr>
        <w:t xml:space="preserve">                                                                         </w:t>
      </w:r>
      <w:r>
        <w:rPr>
          <w:rFonts w:cs="Garamond" w:ascii="Garamond" w:hAnsi="Garamond"/>
          <w:i/>
          <w:sz w:val="28"/>
          <w:szCs w:val="28"/>
        </w:rPr>
        <w:t>арх. Н.Клинчва-Колева</w:t>
      </w:r>
    </w:p>
    <w:p>
      <w:pPr>
        <w:pStyle w:val="Normal"/>
        <w:rPr/>
      </w:pPr>
      <w:r>
        <w:rPr>
          <w:rFonts w:eastAsia="Garamond" w:cs="Garamond" w:ascii="Garamond" w:hAnsi="Garamond"/>
          <w:i/>
          <w:sz w:val="28"/>
          <w:szCs w:val="28"/>
        </w:rPr>
        <w:t xml:space="preserve">                                                                         </w:t>
      </w:r>
      <w:r>
        <w:rPr>
          <w:rFonts w:cs="Garamond" w:ascii="Garamond" w:hAnsi="Garamond"/>
          <w:i/>
          <w:sz w:val="28"/>
          <w:szCs w:val="28"/>
        </w:rPr>
        <w:t>гл. архитект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01:00Z</dcterms:created>
  <dc:creator>rujina</dc:creator>
  <dc:description/>
  <dc:language>en-US</dc:language>
  <cp:lastModifiedBy>rujina</cp:lastModifiedBy>
  <cp:lastPrinted>2005-09-10T14:51:00Z</cp:lastPrinted>
  <dcterms:modified xsi:type="dcterms:W3CDTF">2024-02-22T15:01:00Z</dcterms:modified>
  <cp:revision>2</cp:revision>
  <dc:subject/>
  <dc:title>ОБЩИНА   САМОКОВ</dc:title>
</cp:coreProperties>
</file>